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عائشة رضي الله عنها قالت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لا صلاة بحضرة طعام ولا هو يدافعه الأخبثان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طلب من أهله أن يساعدوه في فهم ما هو صعب علي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سأل أحداً عندما يصعب عليه أي شيء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جالس الكبار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تهرب من مجالسة الكبار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ساعد المريض ويزور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سأ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على زميله في حال مرض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خرج للفسحة بهدوء ونظام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خرج للفسحة وهو يسابق زملاء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حريص على تدوين واجباته اليومية في دفتر الواجبات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لا يدون واجباته في دفتر الواجبات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15:00Z</dcterms:modified>
  <cp:revision>2</cp:revision>
  <dc:subject/>
  <dc:title/>
</cp:coreProperties>
</file>